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йона</w:t>
      </w:r>
    </w:p>
    <w:p>
      <w:pPr>
        <w:pStyle w:val="TextBody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  <w:lang w:val="ru-RU"/>
        </w:rPr>
      </w:pPr>
      <w:r>
        <w:rPr>
          <w:spacing w:val="120"/>
          <w:sz w:val="48"/>
          <w:szCs w:val="48"/>
          <w:lang w:val="ru-RU"/>
        </w:rPr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2.07.2024   № 32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 квартал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Роднодолинского сельского поселения за 2 квартал 2024 года по доходам в сумме 3 535 459,99 рублей, по расходам в сумме 3 515 366,50 рублей, профицит в сумме 20 093,49 рублей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Роднодолинского сельского поселения за 2 квартал 2024 года в представительный орган Роднодолин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настоящее постановление в «Муниципальном вестнике Роднодолин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Д.А. Выбор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Администрация </dc:creator>
  <dc:description/>
  <cp:keywords/>
  <dc:language>en-US</dc:language>
  <cp:lastModifiedBy>пользователь</cp:lastModifiedBy>
  <cp:lastPrinted>2021-04-19T16:48:00Z</cp:lastPrinted>
  <dcterms:modified xsi:type="dcterms:W3CDTF">2024-07-15T10:31:00Z</dcterms:modified>
  <cp:revision>31</cp:revision>
  <dc:subject/>
  <dc:title/>
</cp:coreProperties>
</file>