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РОДНОДОЛИН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ОСКАЛЕН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18.12.2024                                                                                          № 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Роднодолин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Москаленского муниципального района Омской области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О бюджете поселения на 2024 год и на плановый период 2025 и 2026 годов» № 62 от 25.12.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г. №131-ФЗ «Об общих принципах организации местного самоуправления в Российской Федерации», руководствуясь Уставом Роднодолинского сельского поселения, Совет Роднодолинского сельского поселения Москаленского муниципального района Омской области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Роднодолинского сельского поселения Москаленского муниципального района Омской области «О бюджете поселения на 2024 год и на плановый период 2025 и 2026 годов» № 62 от 25.12.2023 года следующие изменения:</w:t>
      </w:r>
    </w:p>
    <w:p>
      <w:pPr>
        <w:pStyle w:val="Normal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татья 1. Основные характеристики бюджета поселения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 Утвердить основные характеристики бюджета Роднодолинского сельского поселения (далее – местный бюджет) на 2024 год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 общий объем доходов местного бюджета в сумме 17 771 108,99 рублей;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) общий объем расходов местного бюджета в сумме </w:t>
      </w:r>
      <w:r>
        <w:rPr>
          <w:rFonts w:eastAsia="Times New Roman"/>
          <w:sz w:val="28"/>
          <w:szCs w:val="28"/>
          <w:lang w:eastAsia="ru-RU"/>
        </w:rPr>
        <w:t>19 009 948,95</w:t>
      </w:r>
      <w:r>
        <w:rPr>
          <w:sz w:val="28"/>
          <w:szCs w:val="28"/>
        </w:rPr>
        <w:t xml:space="preserve"> 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дефицит местного бюджета 1 238 839,96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 Утвердить основные характеристики местного бюджета на плановый период 2025 и 2026 год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 общий объем доходов местного бюджета на 2025 год в сумме              6 814 950,57 рублей и на 2026 год в сумме 7 241 601,3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 общий объем расходов местного бюджета на 2025 год в сумме            6 814 950,57 рублей, в том числе условно утвержденные расходы в сумме          165 000,00 рублей, и на 2026 год в сумме 7 241 601,30 рублей, в том числе условно утвержденные расходы в сумме 350 00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дефицит местного бюджета на 2025 и на 2026 годы равный нулю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В статье 5 п.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. Утвердить объем межбюджетных трансфертов, получаемых из других бюджетов бюджетной системы Российской Федерации, в 2024 году в сумме 14 837 096,46 рублей, в 2025 году в сумме 3 935 180,57 рублей и в 2026 году в сумме 4 010 191,30 рублей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Приложение № 2 «Безвозмездные поступления в местный бюджет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Приложение № 3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Приложение № 4 «Ведомственная структура расходов местного бюджета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 Приложение № 6 «Источники финансирования дефицита местного бюджета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«Муниципальном вестнике Роднодолинского сельского поселе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 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6804" w:leader="none"/>
          <w:tab w:val="left" w:pos="6946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Роднодолинского</w:t>
      </w:r>
      <w:r>
        <w:rPr>
          <w:sz w:val="28"/>
          <w:szCs w:val="28"/>
        </w:rPr>
        <w:t xml:space="preserve"> сельского поселения                                   А.И. Субратов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6804" w:leader="none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6804" w:leader="none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Роднодолинского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 Д.А. Выборный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0" w:hanging="55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eastAsia="Times New Roman" w:cs="Cambria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Times New Roman"/>
      <w:b/>
      <w:bCs/>
      <w:color w:val="4F81BD"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eastAsia="Times New Roman" w:cs="Cambria"/>
      <w:i/>
      <w:iCs/>
      <w:color w:val="4F81BD"/>
      <w:spacing w:val="15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 w:bidi="en-US"/>
    </w:rPr>
  </w:style>
  <w:style w:type="paragraph" w:styleId="22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0"/>
      <w:szCs w:val="20"/>
      <w:lang w:val="en-US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0"/>
      <w:szCs w:val="20"/>
      <w:lang w:val="en-US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ind w:firstLine="400"/>
    </w:pPr>
    <w:rPr>
      <w:rFonts w:eastAsia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3:37:00Z</dcterms:created>
  <dc:creator>user</dc:creator>
  <dc:description/>
  <cp:keywords/>
  <dc:language>en-US</dc:language>
  <cp:lastModifiedBy>пользователь</cp:lastModifiedBy>
  <cp:lastPrinted>2021-01-28T17:10:00Z</cp:lastPrinted>
  <dcterms:modified xsi:type="dcterms:W3CDTF">2024-12-19T02:19:00Z</dcterms:modified>
  <cp:revision>473</cp:revision>
  <dc:subject/>
  <dc:title/>
</cp:coreProperties>
</file>