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7.02.2024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1 705 803,2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2 944 643,21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8 884 023,25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2-28T10:07:00Z</dcterms:modified>
  <cp:revision>410</cp:revision>
  <dc:subject/>
  <dc:title/>
</cp:coreProperties>
</file>