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РОДНОДОЛИНСКОГО СЕЛЬСКОГО ПОСЕЛЕНИЯ МОСКАЛЕ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04.12.2024                                                                                                    № 3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нятии проекта решения Совета Роднодолинского сельского 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Москаленского муниципального района Омской области 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Роднодолинского сельского поселения Москаленского муниципального района Омской области на 2025 год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ru-RU"/>
        </w:rPr>
        <w:t>и на плановый период 2026 и 2027 годов» в первом чтении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Ф, Положением о бюджетном процессе в Роднодолинском сельском поселении Москаленского муниципального района Омской области и рассмотрев проект решения Совета Роднодолинского сельского поселения Москаленского муниципального района Омской области «О бюджете Роднодолинского сельского поселения Москаленского муниципального района Омской области на 2025 год и на плановый период 2026 и 2027 годов»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ь проект решения Совета Роднодолинского сельского поселения Москаленского муниципального района Омской области «О бюджете Роднодолинского сельского поселения Москаленского муниципального района Омской области на 2025 год и на плановый период 2026 и 2027 годов» в первом чтен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бюджета Роднодолинского сельского поселения (далее – местный бюджет)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1.общий объем доходов местного бюджета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50 941,80 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общий объем расходов местного бюджета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50 941,8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дефицит местного бюджета, в сумме 0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6 и 2027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доходов местного бюджета на 2026 год в сумме           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09 326,25 рублей и на 2027 год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1 935,75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общий объем расходов местного бюджета на 2026 год в сумме           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09 326,25 рублей, в том числе условно утвержденные расходы в сумме          165 000,00 рублей, и на 2027 год в сумме 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71 935,75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3. дефицит местного бюджета на 2026 год в сумме 0,00 рублей и на 2027 год в сумме 0,00 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Утвердить: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бъем межбюджетных трансфертов, получаемых из других бюджетов бюджетной системы Российской Федерации, в 2025 году в сумме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90 671,80 рублей, в 2026 году в сумме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42 476,25 рублей и в 2027 году в сумме            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88 505,7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объем иных межбюджетных трансфертов бюджету Москаленского муниципального района на 2025 год в сумме 532 637,00 рублей, на 2026 год в сумме 0,00 рублей и на 2027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Установи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ерхний предел муниципального долга Роднодолинского сельского поселения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6 года в размере 0,00 рублей, в том числе верхний предел долга по муниципальным гарантиям Роднодолинского сельского поселения  в валюте Российской Федерации – 0,00 рублей,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7 года в размере 0,00 рублей, в том числе верхний предел долга по муниципальным гарантиям Роднодолинского сельского поселения в валюте Российской Федерации – 0,00 рублей, и на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января 2028 года в размере 0,00 рублей, в том числе верхний предел долга по муниципальным гарантиям Роднодолинского сельского поселения в валюте Российской Федерации – 0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4.2. объем расходов на обслуживание муниципального долга Роднодолинского сельского поселения Москаленского муниципального района Омской области в 2025 году в сумме 0,00 рублей, в 2026 году - 0,00 рублей и в 2027 году - 0,00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1. прогноз поступлений налоговых и неналоговых доходов местного бюджета на 2025 год и на плановый период 2026 и 2027 год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5.2. безвозмездные поступления в местный бюджет на 2025 год и на плановый период 2026 и 2027 годов согласно приложению №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</w:t>
      </w:r>
      <w:r>
        <w:rPr>
          <w:iCs/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5.3. источники финансирования дефицита местного бюджета на 2025 год и на плановый период 2026 и 2027 годов согласно </w:t>
      </w:r>
      <w:hyperlink w:anchor="Par20643">
        <w:r>
          <w:rPr>
            <w:rStyle w:val="InternetLink"/>
            <w:sz w:val="28"/>
            <w:szCs w:val="28"/>
            <w:lang w:val="ru-RU"/>
          </w:rPr>
          <w:t>приложению №</w:t>
        </w:r>
        <w:r>
          <w:rPr>
            <w:rStyle w:val="InternetLink"/>
            <w:sz w:val="28"/>
            <w:szCs w:val="28"/>
          </w:rPr>
          <w:t> </w:t>
        </w:r>
        <w:r>
          <w:rPr>
            <w:rStyle w:val="InternetLink"/>
            <w:sz w:val="28"/>
            <w:szCs w:val="28"/>
            <w:lang w:val="ru-RU"/>
          </w:rPr>
          <w:t>3</w:t>
        </w:r>
      </w:hyperlink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Опубликовать настоящее Решение в «Муниципальном вестнике» Роднодолинского сельского поселения Москал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однодол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___________________          А.И. Субратов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left="142" w:hanging="14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Роднодолинского 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6237" w:leader="none"/>
          <w:tab w:val="left" w:pos="6946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</w:t>
        <w:softHyphen/>
        <w:softHyphen/>
        <w:softHyphen/>
        <w:t>___________________          Д.А. Выборный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2:56:00Z</dcterms:created>
  <dc:creator>Korobkova</dc:creator>
  <dc:description/>
  <cp:keywords/>
  <dc:language>en-US</dc:language>
  <cp:lastModifiedBy>пользователь</cp:lastModifiedBy>
  <cp:lastPrinted>2016-10-17T09:03:00Z</cp:lastPrinted>
  <dcterms:modified xsi:type="dcterms:W3CDTF">2024-12-02T10:19:00Z</dcterms:modified>
  <cp:revision>109</cp:revision>
  <dc:subject/>
  <dc:title>________________________________________________</dc:title>
</cp:coreProperties>
</file>