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5.04.2024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2 153 398,26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в сумме 13 392 238,22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9 331 618,26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4-25T02:45:00Z</dcterms:modified>
  <cp:revision>436</cp:revision>
  <dc:subject/>
  <dc:title/>
</cp:coreProperties>
</file>