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РОДНОДОЛИН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ОСКАЛЕН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6.04.2024                                                                                         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Роднодолин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Москаленского муниципального района Омской области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О бюджете поселения на 2024 год и на плановый период 2025 и 2026 годов» № 62 от 25.12.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, руководствуясь Уставом Роднодолинского сельского поселения, Совет Роднодолинского сельского поселения Москаленского муниципального района Ом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Роднодолинского сельского поселения Москаленского муниципального района Омской области «О бюджете поселения на 2024 год и на плановый период 2025 и 2026 годов» № 62 от 25.12.2023 года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«Муниципальном вестнике Роднодолинского сельс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804" w:leader="none"/>
          <w:tab w:val="left" w:pos="694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Роднодолинского</w:t>
      </w:r>
      <w:r>
        <w:rPr>
          <w:sz w:val="28"/>
          <w:szCs w:val="28"/>
        </w:rPr>
        <w:t xml:space="preserve"> сельского поселения                                   А.И. Субратов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804" w:leader="none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однодолинского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Д.А. Выборный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0" w:hanging="55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eastAsia="Times New Roman" w:cs="Cambria"/>
      <w:i/>
      <w:iCs/>
      <w:color w:val="4F81BD"/>
      <w:spacing w:val="15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ind w:firstLine="400"/>
    </w:pPr>
    <w:rPr>
      <w:rFonts w:eastAsia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3:37:00Z</dcterms:created>
  <dc:creator>user</dc:creator>
  <dc:description/>
  <cp:keywords/>
  <dc:language>en-US</dc:language>
  <cp:lastModifiedBy>пользователь</cp:lastModifiedBy>
  <cp:lastPrinted>2021-01-28T17:10:00Z</cp:lastPrinted>
  <dcterms:modified xsi:type="dcterms:W3CDTF">2024-04-16T02:49:00Z</dcterms:modified>
  <cp:revision>424</cp:revision>
  <dc:subject/>
  <dc:title/>
</cp:coreProperties>
</file>