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7.03.2024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1 932 165,4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3 171 005,38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9 110 385,42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3-28T03:49:00Z</dcterms:modified>
  <cp:revision>413</cp:revision>
  <dc:subject/>
  <dc:title/>
</cp:coreProperties>
</file>