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.__.2024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2 078 398,26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в сумме 13 317 238,22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9 256 618,26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4-16T09:50:00Z</dcterms:modified>
  <cp:revision>428</cp:revision>
  <dc:subject/>
  <dc:title/>
</cp:coreProperties>
</file>