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1"/>
        <w:spacing w:before="0" w:after="0"/>
        <w:jc w:val="center"/>
        <w:rPr/>
      </w:pPr>
      <w:r>
        <w:rPr/>
        <w:t>СОВЕТ РОДНОДОЛИНСКОГО СЕЛЬСКОГО ПОСЕЛЕНИЯ                           МОСКАЛЕНСКОГО МУНИЦИПАЛЬНОГО РАЙОНА</w:t>
      </w:r>
    </w:p>
    <w:p>
      <w:pPr>
        <w:pStyle w:val="Heading1"/>
        <w:spacing w:before="0" w:after="0"/>
        <w:jc w:val="center"/>
        <w:rPr/>
      </w:pPr>
      <w:r>
        <w:rPr/>
        <w:t>ОМ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№ __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276" w:right="990" w:firstLine="142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Роднодолинского сельского поселения Москаленского муниципального района Омской области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О рассмотрении Реестра муниципального имущества, находящегося в муниципальной собственности Роднодолинского сельского поселения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Омской области»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 от 30.01.2019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5" w:leader="none"/>
        </w:tabs>
        <w:ind w:left="1276" w:right="99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5. статьи 3 и пунктом 5.3. статьи 5 Положения об учете муниципального имущества и ведения реестра муниципального имущества Роднодолинского сельского поселения Москаленского муниципального района, утвержденным Решением Совета Роднодолинского сельского поселения Москаленского муниципального района Омской области № 43 от 16.12.2008 «Об утверждении </w:t>
      </w:r>
      <w:r>
        <w:rPr/>
        <w:t xml:space="preserve"> </w:t>
      </w:r>
      <w:r>
        <w:rPr>
          <w:sz w:val="28"/>
          <w:szCs w:val="28"/>
        </w:rPr>
        <w:t>Положения об учете  и ведении реестра муниципального имущества Роднодолинского сельского поселения Москаленского муниципального района»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рассмотрении Реестра муниципального имущества, находящегося в муниципальной собственности Роднодолинского сельского поселения Москаленского муниципального района Омской области» № 2 от 30.01.2019 следующие изменения:</w:t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276" w:right="990" w:firstLine="142"/>
        <w:jc w:val="both"/>
        <w:rPr/>
      </w:pPr>
      <w:r>
        <w:rPr>
          <w:sz w:val="28"/>
          <w:szCs w:val="28"/>
        </w:rPr>
        <w:t>1. Приложение к Решению  Совета Роднодолинского сельского поселения Москаленского муниципального района Омской области «О рассмотрении Реестра муниципального имущества, находящегося в муниципальной собственности Роднодолинского сельского поселения Москаленского муниципального района Омской области» № 2 от 30.01.2019 изложить в новой редакции, согласно Приложению № 1 к настоящему Решению.</w:t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"Муниципальном вестнике Роднодолинского сельского поселения"</w:t>
      </w:r>
      <w:r>
        <w:rPr>
          <w:sz w:val="28"/>
          <w:szCs w:val="28"/>
        </w:rPr>
        <w:t>.</w:t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  <w:t>Глава Роднодолинского сельского поселения                       Д.А. Выборный</w:t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990" w:firstLine="142"/>
        <w:rPr/>
      </w:pPr>
      <w:r>
        <w:rPr>
          <w:sz w:val="28"/>
          <w:szCs w:val="28"/>
        </w:rPr>
        <w:t>Роднодолинского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10160" w:leader="none"/>
          <w:tab w:val="right" w:pos="154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01:00Z</dcterms:created>
  <dc:creator>ConsultantPlus</dc:creator>
  <dc:description/>
  <dc:language>en-US</dc:language>
  <cp:lastModifiedBy>Бухгалтерия</cp:lastModifiedBy>
  <cp:lastPrinted>2020-07-28T15:27:00Z</cp:lastPrinted>
  <dcterms:modified xsi:type="dcterms:W3CDTF">2024-10-21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784F80844C55A4200FE8D342A640_13</vt:lpwstr>
  </property>
  <property fmtid="{D5CDD505-2E9C-101B-9397-08002B2CF9AE}" pid="3" name="KSOProductBuildVer">
    <vt:lpwstr>1049-12.2.0.13472</vt:lpwstr>
  </property>
</Properties>
</file>