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.__.202_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5 251 691,29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16 490 531,25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12 429 911,29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5-17T07:49:00Z</dcterms:modified>
  <cp:revision>439</cp:revision>
  <dc:subject/>
  <dc:title/>
</cp:coreProperties>
</file>