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отчету о результатах оценки эффективности реализации муниципальной программы Роднодолинского сельского поселения Москаленского муниципального района Омской обла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Муниципальное управление и обеспечение выполняемых полномочий в Роднодолинском сельском поселении Москаленского муниципального района Омской области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2025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граммы </w:t>
      </w:r>
      <w:r>
        <w:rPr>
          <w:rFonts w:cs="Times New Roman" w:ascii="Times New Roman" w:hAnsi="Times New Roman"/>
          <w:sz w:val="28"/>
          <w:szCs w:val="28"/>
        </w:rPr>
        <w:t xml:space="preserve">Роднодолинского сельского поселения Москаленского муниципального райо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Омской области «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е управление и обеспечение выполняемых полномочий в Роднодолинском сельском поселении Москаленского муниципального района Омской области»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итогам на 1 января 2025 года проведена в соответствии с методикой, утвержденн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рядком принятия решений о разработке муниципальных программ</w:t>
      </w:r>
      <w:r>
        <w:rPr>
          <w:rFonts w:cs="Times New Roman" w:ascii="Times New Roman" w:hAnsi="Times New Roman"/>
          <w:sz w:val="28"/>
          <w:szCs w:val="28"/>
        </w:rPr>
        <w:t xml:space="preserve"> Роднодолинского сельского поселения Москален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мской области, их формирования и реализации (постановление Главы </w:t>
      </w:r>
      <w:r>
        <w:rPr>
          <w:rFonts w:cs="Times New Roman" w:ascii="Times New Roman" w:hAnsi="Times New Roman"/>
          <w:sz w:val="28"/>
          <w:szCs w:val="28"/>
        </w:rPr>
        <w:t>Роднодолинского сельского поселения Москален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мской области от 10.07.2019 года № 49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оценки общая эффективность реализации Программы составила 99,26 процента, что соответствует критерию эффективного выполнения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высокой эффективности реализации Программы было обеспечено за счет выполнения следующих целевых индикаторов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ервичных мер пожарной безопас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, содержание и обслуживание казенного имуществ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качества организации и осуществления руководства и управления в сфере установленных функций органов местного самоуправл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ение городских и сельских поселений за достигнутый уровень социально - экономического развития территор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реализации прочих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личество граждан, состоящих на воинском уче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беспечение проживающих в поселениях и нуждающихся в жилых помещениях малоимущих граждан жилыми помещени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едоставление помещения для работы сотруднику, замещающему должность участкового уполномоченного поли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оощрение поселений за достигнутый уровень социально-экономического развития территор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беспечение содержания и ремонта внутри поселенческих автомобильных доро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беспечение содержания и ремонта водопроводных сетей, колодце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беспечение уличного осв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беспечение организации и содержание мест захоро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обеспечение прочих мероприятий по благоустройств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обеспечение участия в организации деятельности по утилизации, обезвреживанию, захоронению твердых коммунальных от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обеспечение водоснабжения населения в границах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обеспечение участия в организации по транспортированию твердых коммунальных отхо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) обеспечение расходных обязательств возникающих при осуществлении полномочий органами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) обеспечение благоустройства территории, прилегающей к объектам социального значения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) на погашение кредиторской задолженности посел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) обеспечение разработки проектно-сметной документации для участия в конкурсном отборе инициативных прое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) обеспечение оформления технической документации на объекты недвижимого имуще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) обеспечение природоохранных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) обеспечение участия в организации и финансировании проведения общественных рабо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) обеспечение предоставления субсидий гражданам, ведущим личное подсобное хозяйство, на возмещение части затрат по производству моло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) обеспечение мероприятий для детей и молодеж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) обеспечение доступности и качества, культурных благ и услуг на территории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) обеспечение полномочий в части выплаты заработной платы работникам учреждений культуры муниципальных учреждений Ом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) обеспечение мероприятий в области физической культуры и спор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) обеспечение доплаты к пенсии за выслугу лет муниципальным служащ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) софинансирование расходов на обеспечение развития и укрепления материально-технической базы муниципальных учреждений культурно-досугового тип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) обеспечение расходных обязательств возникающих при осуществлении полномочий органами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) обеспечение снижения энергетических издерж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оценки эффективности реализации Программы можно сделать вывод об исполнении всех поставленных перед администрацией Роднодолинского сельского поселения Москален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мской области </w:t>
      </w:r>
      <w:r>
        <w:rPr>
          <w:rFonts w:cs="Times New Roman" w:ascii="Times New Roman" w:hAnsi="Times New Roman"/>
          <w:sz w:val="28"/>
          <w:szCs w:val="28"/>
        </w:rPr>
        <w:t>задач и целевых ориентиров на 2024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одолинского сельского поселения</w:t>
        <w:tab/>
        <w:tab/>
        <w:t xml:space="preserve">                         Д.А. Выборный</w:t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360" w:before="0" w:after="0"/>
      <w:ind w:left="720" w:right="113" w:firstLine="301"/>
      <w:contextualSpacing/>
      <w:jc w:val="both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5:00:00Z</dcterms:created>
  <dc:creator>SorokinaEV</dc:creator>
  <dc:description/>
  <cp:keywords/>
  <dc:language>en-US</dc:language>
  <cp:lastModifiedBy>пользователь</cp:lastModifiedBy>
  <cp:lastPrinted>2023-05-11T11:06:00Z</cp:lastPrinted>
  <dcterms:modified xsi:type="dcterms:W3CDTF">2025-05-19T10:51:00Z</dcterms:modified>
  <cp:revision>54</cp:revision>
  <dc:subject/>
  <dc:title>ПОЯСНИТЕЛЬНАЯ ЗАПИСКА</dc:title>
</cp:coreProperties>
</file>