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4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4"/>
        <w:gridCol w:w="2906"/>
        <w:gridCol w:w="2168"/>
        <w:gridCol w:w="1872"/>
        <w:gridCol w:w="1765"/>
      </w:tblGrid>
      <w:tr>
        <w:trPr/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br/>
              <w:t>п/п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Должность, Ф. И. О.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Примечание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Style w:val="Fill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0"/>
              </w:rPr>
              <w:t>Гла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Style w:val="Fill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0"/>
              </w:rPr>
              <w:t>Иванов В.М.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Style w:val="Fill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Style w:val="Fill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;Times New Roman"/>
      <w:b/>
      <w:bCs/>
      <w:color w:val="4F81BD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;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;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5:00Z</dcterms:created>
  <dc:creator>User</dc:creator>
  <dc:description>Подготовлено на базе материалов БСС «Система Главбух»</dc:description>
  <cp:keywords/>
  <dc:language>en-US</dc:language>
  <cp:lastModifiedBy>Бухгалтерия</cp:lastModifiedBy>
  <dcterms:modified xsi:type="dcterms:W3CDTF">2021-12-29T05:53:00Z</dcterms:modified>
  <cp:revision>5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