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6379" w:right="-54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6379" w:right="-54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оложению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left="6379" w:right="-54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учетной политике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left="6379" w:right="-54" w:hanging="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целей бухгалтерского учет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0"/>
          <w:szCs w:val="20"/>
        </w:rPr>
        <w:t>Порядок и сроки передачи первичных учетных документов для отражения в бухгалтерском уч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39"/>
        <w:gridCol w:w="27"/>
        <w:gridCol w:w="518"/>
        <w:gridCol w:w="1150"/>
        <w:gridCol w:w="1208"/>
        <w:gridCol w:w="77"/>
        <w:gridCol w:w="1246"/>
        <w:gridCol w:w="993"/>
        <w:gridCol w:w="1171"/>
        <w:gridCol w:w="984"/>
        <w:gridCol w:w="1511"/>
        <w:gridCol w:w="139"/>
        <w:gridCol w:w="1029"/>
        <w:gridCol w:w="1187"/>
        <w:gridCol w:w="1002"/>
        <w:gridCol w:w="68"/>
        <w:gridCol w:w="987"/>
      </w:tblGrid>
      <w:tr>
        <w:trPr/>
        <w:tc>
          <w:tcPr>
            <w:tcW w:w="14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документа</w:t>
            </w:r>
          </w:p>
        </w:tc>
        <w:tc>
          <w:tcPr>
            <w:tcW w:w="41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Создание (получение) документа</w:t>
            </w:r>
          </w:p>
        </w:tc>
        <w:tc>
          <w:tcPr>
            <w:tcW w:w="46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Проверка документа</w:t>
            </w:r>
          </w:p>
        </w:tc>
        <w:tc>
          <w:tcPr>
            <w:tcW w:w="2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Обработка документа</w:t>
            </w:r>
          </w:p>
        </w:tc>
        <w:tc>
          <w:tcPr>
            <w:tcW w:w="2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Передача в архив</w:t>
            </w:r>
          </w:p>
        </w:tc>
      </w:tr>
      <w:tr>
        <w:trPr/>
        <w:tc>
          <w:tcPr>
            <w:tcW w:w="14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Кол-во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экз.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Ответст-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венный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з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выдачу (выписку)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Ответст-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венный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за оформление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Срок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испол-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нен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Ответст-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венный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 xml:space="preserve">з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проверку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 xml:space="preserve">Кто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представ-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ляет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Порядок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представ-</w:t>
              <w:br/>
              <w:t>ления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Срок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представ-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ления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Ответст-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 xml:space="preserve">венный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 xml:space="preserve">з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обработку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Срок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испол-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нения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Ответст-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венный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 xml:space="preserve">з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передачу</w:t>
            </w:r>
          </w:p>
        </w:tc>
        <w:tc>
          <w:tcPr>
            <w:tcW w:w="1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Срок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передачи</w:t>
            </w:r>
          </w:p>
        </w:tc>
      </w:tr>
      <w:tr>
        <w:trPr/>
        <w:tc>
          <w:tcPr>
            <w:tcW w:w="14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73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1473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РАСЧЕТНЫЕ ДОКУМЕНТЫ</w:t>
            </w:r>
          </w:p>
        </w:tc>
      </w:tr>
      <w:tr>
        <w:trPr/>
        <w:tc>
          <w:tcPr>
            <w:tcW w:w="1473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АССОВЫЕ ДОКУМЕНТЫ</w:t>
            </w:r>
          </w:p>
        </w:tc>
      </w:tr>
      <w:tr>
        <w:trPr/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Приходный кассовый ордер </w:t>
              <w:br/>
              <w:t>(ф. 0310001)</w:t>
            </w:r>
          </w:p>
        </w:tc>
        <w:tc>
          <w:tcPr>
            <w:tcW w:w="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 в бухг.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ассир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ассир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о мере приема денег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Главный специалист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ассир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в конце </w:t>
              <w:br/>
              <w:t>дня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не позже </w:t>
              <w:br/>
              <w:t xml:space="preserve">следующего </w:t>
              <w:br/>
              <w:t xml:space="preserve">дня после </w:t>
              <w:br/>
              <w:t>поступления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бухгал-</w:t>
              <w:br/>
              <w:t>терия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в день </w:t>
              <w:br/>
              <w:t>поступления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лужебный отдел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по </w:t>
              <w:br/>
              <w:t>истечении 5 лет</w:t>
            </w:r>
          </w:p>
        </w:tc>
      </w:tr>
      <w:tr>
        <w:trPr/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Расходный кассовый ордер </w:t>
              <w:br/>
              <w:t>(ф. 0310002)</w:t>
            </w:r>
          </w:p>
        </w:tc>
        <w:tc>
          <w:tcPr>
            <w:tcW w:w="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 в бухг.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ассир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ассир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о мере выдачи денег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Главный специалист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ассир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в конце </w:t>
              <w:br/>
              <w:t>дня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не позже </w:t>
              <w:br/>
              <w:t xml:space="preserve">следующего </w:t>
              <w:br/>
              <w:t xml:space="preserve">дня после </w:t>
              <w:br/>
              <w:t>поступления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бухгал-</w:t>
              <w:br/>
              <w:t>терия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в день </w:t>
              <w:br/>
              <w:t>поступления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лужебны</w:t>
              <w:br/>
              <w:t>й отдел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по </w:t>
              <w:br/>
              <w:t>истечении 5 лет</w:t>
            </w:r>
          </w:p>
        </w:tc>
      </w:tr>
      <w:tr>
        <w:trPr/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1473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ОКУМЕНТЫ ПО РАСЧЕТАМ С СОТРУДНИКАМИ</w:t>
            </w:r>
          </w:p>
        </w:tc>
      </w:tr>
      <w:tr>
        <w:trPr/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Табель учета использования рабочего времени (ф. 0504421)</w:t>
            </w:r>
          </w:p>
        </w:tc>
        <w:tc>
          <w:tcPr>
            <w:tcW w:w="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 в бухг.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ва раза в месяц – 14-го и 24-го числа текущего месяц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чальник отдела кадров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 течение дня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ва раза в месяц – 14-го и 24-го числа текущего месяца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бухгалтер-расчетчик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 дня, после получения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лужебный отдел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по </w:t>
              <w:br/>
              <w:t>истечении 5 лет</w:t>
            </w:r>
          </w:p>
        </w:tc>
      </w:tr>
      <w:tr>
        <w:trPr/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иказ о направлении в служебную командировку</w:t>
            </w:r>
          </w:p>
        </w:tc>
        <w:tc>
          <w:tcPr>
            <w:tcW w:w="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 в бухг.</w:t>
              <w:br/>
              <w:t>1 в ОК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е менее чем за пять рабочих дней до отъезда в командировку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чальник отдела кадров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 течение дня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 день составления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бухгалтер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 дня, после получения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лужебны</w:t>
              <w:br/>
              <w:t>й отдел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75 лет</w:t>
            </w:r>
          </w:p>
        </w:tc>
      </w:tr>
      <w:tr>
        <w:trPr/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Авансовый отчет (ф. 0504505)</w:t>
            </w:r>
          </w:p>
        </w:tc>
        <w:tc>
          <w:tcPr>
            <w:tcW w:w="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 в</w:t>
              <w:br/>
              <w:t>бухг.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бухгалтерия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бухгалтерия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Главный специалист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одотчетное лицо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В течение 3 рабочих дней со дня возвращения из командировки по авансам, полученным на командировочные </w:t>
              <w:br/>
              <w:t>Не позднее 3 рабочих дней с даты окончания срока выдачи денежных средств на хозяйственные расходы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бухгал-</w:t>
              <w:br/>
              <w:t>терия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в день </w:t>
              <w:br/>
              <w:t>поступления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лужебны</w:t>
              <w:br/>
              <w:t>й отдел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о истечени</w:t>
              <w:br/>
              <w:t>и 5 лет</w:t>
            </w:r>
          </w:p>
        </w:tc>
      </w:tr>
      <w:tr>
        <w:trPr/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утевые листы</w:t>
            </w:r>
          </w:p>
        </w:tc>
        <w:tc>
          <w:tcPr>
            <w:tcW w:w="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 в бухг.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бухгалтерия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одитель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 раз в месяц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Главный специалист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одитель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 первый день после отчетного периода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бухгал-</w:t>
              <w:br/>
              <w:t>терия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В пятидневный 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лужебны</w:t>
              <w:br/>
              <w:t>й отдел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о истечени</w:t>
              <w:br/>
              <w:t>и 5 лет</w:t>
            </w:r>
          </w:p>
        </w:tc>
      </w:tr>
      <w:tr>
        <w:trPr/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3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51" w:right="1051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;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;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;Times New Roman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;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;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;Times New Roman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8">
    <w:name w:val="Рецензия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cs="Times New Roman;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25:00Z</dcterms:created>
  <dc:creator>rjabinina</dc:creator>
  <dc:description/>
  <cp:keywords/>
  <dc:language>en-US</dc:language>
  <cp:lastModifiedBy>Бухгалтерия</cp:lastModifiedBy>
  <cp:lastPrinted>2018-12-21T11:22:00Z</cp:lastPrinted>
  <dcterms:modified xsi:type="dcterms:W3CDTF">2021-12-29T05:51:00Z</dcterms:modified>
  <cp:revision>8</cp:revision>
  <dc:subject/>
  <dc:title/>
</cp:coreProperties>
</file>