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040"/>
        <w:gridCol w:w="25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составления первичных учетных документов и регистров бюджетного учета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дачи (внесения на лицевой счет)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а взнос налич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на лицевой счет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о приеме-передаче объектов нефинансов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риеме и передаче иму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о до 10 и 25 чис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дней после получения денег в подотчет и 3-х дней после возвращения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епонированных су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гис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ежегодно или по мере необходимости формирования регист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0:00Z</dcterms:created>
  <dc:creator>Yrchenko</dc:creator>
  <dc:description/>
  <cp:keywords/>
  <dc:language>en-US</dc:language>
  <cp:lastModifiedBy>Бухгалтерия</cp:lastModifiedBy>
  <cp:lastPrinted>2011-08-17T11:03:00Z</cp:lastPrinted>
  <dcterms:modified xsi:type="dcterms:W3CDTF">2018-12-18T12:23:00Z</dcterms:modified>
  <cp:revision>3</cp:revision>
  <dc:subject/>
  <dc:title>Приложение № 5</dc:title>
</cp:coreProperties>
</file>