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Heading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йона</w:t>
      </w:r>
    </w:p>
    <w:p>
      <w:pPr>
        <w:pStyle w:val="TextBody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7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  <w:lang w:val="ru-RU"/>
        </w:rPr>
      </w:pPr>
      <w:r>
        <w:rPr>
          <w:spacing w:val="120"/>
          <w:sz w:val="48"/>
          <w:szCs w:val="48"/>
          <w:lang w:val="ru-RU"/>
        </w:rPr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__.__.____   № __</w:t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Роднодолин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4 квартал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Роднодолинском сельском поселени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Роднодолинского сельского поселения за 4 квартал 2024 года по доходам в сумме 17 662 273,27 рублей, по расходам в сумме 16 843 846,11 рублей, профицит в сумме   818 427,16 рублей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ind w:left="405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Роднодолинского сельского поселения за 4 квартал 2024 года в представительный орган Роднодолин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настоящее постановление в «Муниципальном вестнике Роднодолинского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Роднодоли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Д.А. Выборны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  <w:lang w:val="ru-RU" w:bidi="ar-SA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5:00Z</dcterms:created>
  <dc:creator>Администрация </dc:creator>
  <dc:description/>
  <cp:keywords/>
  <dc:language>en-US</dc:language>
  <cp:lastModifiedBy>пользователь</cp:lastModifiedBy>
  <cp:lastPrinted>2021-04-19T16:48:00Z</cp:lastPrinted>
  <dcterms:modified xsi:type="dcterms:W3CDTF">2025-01-20T05:18:00Z</dcterms:modified>
  <cp:revision>36</cp:revision>
  <dc:subject/>
  <dc:title/>
</cp:coreProperties>
</file>