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</w:rPr>
        <w:t xml:space="preserve">   </w:t>
      </w:r>
      <w:r>
        <w:rPr>
          <w:kern w:val="2"/>
          <w:sz w:val="28"/>
          <w:szCs w:val="28"/>
        </w:rPr>
        <w:t>30.08.2024   № 39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70 612 540,99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6 677 601,2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6 629 950,57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876 601,3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70 612 540,99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6 677 601,2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6 629 950,57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876 601,3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25 168 644,5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 Развитие экономического потенциала Роднодолинского сельского поселения Москаленского муниципального района Омской области (в сумме   </w:t>
      </w:r>
      <w:r>
        <w:rPr>
          <w:rFonts w:cs="Times New Roman"/>
          <w:color w:val="000000"/>
          <w:sz w:val="28"/>
          <w:szCs w:val="28"/>
        </w:rPr>
        <w:t>37 096 970,18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 Развитие социальной сферы Роднодолинского сельского поселения Москаленского муниципального района Омской области (в сумме                    </w:t>
      </w:r>
      <w:r>
        <w:rPr>
          <w:rFonts w:cs="Times New Roman"/>
          <w:color w:val="000000"/>
          <w:sz w:val="28"/>
          <w:szCs w:val="28"/>
        </w:rPr>
        <w:t>8 239 426,25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107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53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2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5 168 644,5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233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 792 822,55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20 525,5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5 168 644,5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233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4 792 822,55 рублей; 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2026 год – 4 820 525,5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37 096 970,1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9 812 720,1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39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634 1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37 096 970,1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9 812 720,1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1 39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6 год – 1 634 1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8 239 42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797 648,0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15 628,0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91 97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.4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8 239 42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797 648,0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415 628,0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91 97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10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30 0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3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В разделе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10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– 30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3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  <w:lang w:val="en-US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1:00Z</dcterms:created>
  <dc:creator>Иван</dc:creator>
  <dc:description/>
  <cp:keywords/>
  <dc:language>en-US</dc:language>
  <cp:lastModifiedBy>1</cp:lastModifiedBy>
  <cp:lastPrinted>2023-02-28T14:09:00Z</cp:lastPrinted>
  <dcterms:modified xsi:type="dcterms:W3CDTF">2024-09-10T01:13:00Z</dcterms:modified>
  <cp:revision>149</cp:revision>
  <dc:subject/>
  <dc:title>ПРОЕКТ</dc:title>
</cp:coreProperties>
</file>