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 w:before="0" w:after="0"/>
        <w:ind w:left="11057"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урнал операций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забалансовым счетам № 9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____________ 20__ г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реждение _____________________________________________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руктурное подразделение ______________________________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Единица измерения: руб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14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1"/>
        <w:gridCol w:w="964"/>
        <w:gridCol w:w="1985"/>
        <w:gridCol w:w="1701"/>
        <w:gridCol w:w="1714"/>
        <w:gridCol w:w="1417"/>
        <w:gridCol w:w="1701"/>
        <w:gridCol w:w="1701"/>
        <w:gridCol w:w="1134"/>
        <w:gridCol w:w="1414"/>
      </w:tblGrid>
      <w:tr>
        <w:trPr/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окуме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аименование показател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одержа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статок на начало пери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омер 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умм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величение по с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меньшение по сч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717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┌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листов приложений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│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│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└────────────────┘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лавный бухгалтер  ______________     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(расшифровка подпис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полнитель   ______________   ____________   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должность)               (подпись)                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"__" ____________ 20__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7:00Z</dcterms:created>
  <dc:creator>buh</dc:creator>
  <dc:description/>
  <cp:keywords/>
  <dc:language>en-US</dc:language>
  <cp:lastModifiedBy>Бухгалтерия</cp:lastModifiedBy>
  <dcterms:modified xsi:type="dcterms:W3CDTF">2021-12-29T05:48:00Z</dcterms:modified>
  <cp:revision>3</cp:revision>
  <dc:subject/>
  <dc:title>Приложение № 8</dc:title>
</cp:coreProperties>
</file>