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ля целей бухгалтерского уче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9"/>
        <w:gridCol w:w="27"/>
        <w:gridCol w:w="518"/>
        <w:gridCol w:w="1150"/>
        <w:gridCol w:w="1208"/>
        <w:gridCol w:w="77"/>
        <w:gridCol w:w="1246"/>
        <w:gridCol w:w="993"/>
        <w:gridCol w:w="1171"/>
        <w:gridCol w:w="984"/>
        <w:gridCol w:w="1511"/>
        <w:gridCol w:w="139"/>
        <w:gridCol w:w="1029"/>
        <w:gridCol w:w="1187"/>
        <w:gridCol w:w="1002"/>
        <w:gridCol w:w="68"/>
        <w:gridCol w:w="987"/>
      </w:tblGrid>
      <w:tr>
        <w:trPr/>
        <w:tc>
          <w:tcPr>
            <w:tcW w:w="14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4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а документа</w:t>
            </w:r>
          </w:p>
        </w:tc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ботка документа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а в архив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-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дачу (выписку)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 оформление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у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яет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  <w:br/>
              <w:t>ления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ния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енны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ботк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у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ходный кассовый ордер </w:t>
              <w:br/>
              <w:t>(ф. 0310001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приема дене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онце </w:t>
              <w:br/>
              <w:t>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позже </w:t>
              <w:br/>
              <w:t xml:space="preserve">следующего </w:t>
              <w:br/>
              <w:t xml:space="preserve">дня после </w:t>
              <w:br/>
              <w:t>поступ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ы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ный кассовый ордер </w:t>
              <w:br/>
              <w:t>(ф. 0310002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выдачи дене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онце </w:t>
              <w:br/>
              <w:t>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позже </w:t>
              <w:br/>
              <w:t xml:space="preserve">следующего </w:t>
              <w:br/>
              <w:t xml:space="preserve">дня после </w:t>
              <w:br/>
              <w:t>поступ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ы</w:t>
              <w:br/>
              <w:t>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ель учета использования рабочего времени (ф. 0504421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а раза в месяц – 14-го и 29-го числа текущего месяц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а раза в месяц – 14-го и 24-го числа текущего месяц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-расчетчик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дня, после получ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ы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 о направлении в служебную командировку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  <w:br/>
              <w:t>1 в ОК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состав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дня, после получ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ы</w:t>
              <w:br/>
              <w:t>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ансовый отчет (ф. 0504505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</w:t>
              <w:br/>
              <w:t>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тчетное лицо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ы</w:t>
              <w:br/>
              <w:t>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истечени</w:t>
              <w:br/>
              <w:t>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вые листы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итель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месяц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итель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ервый день после отчетного период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ятидневный 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ы</w:t>
              <w:br/>
              <w:t>й отдел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истечени</w:t>
              <w:br/>
              <w:t>и 5 лет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5:00Z</dcterms:created>
  <dc:creator>rjabinina</dc:creator>
  <dc:description/>
  <cp:keywords/>
  <dc:language>en-US</dc:language>
  <cp:lastModifiedBy>Бухгалтерия</cp:lastModifiedBy>
  <cp:lastPrinted>2018-12-21T11:22:00Z</cp:lastPrinted>
  <dcterms:modified xsi:type="dcterms:W3CDTF">2024-06-27T04:36:00Z</dcterms:modified>
  <cp:revision>9</cp:revision>
  <dc:subject/>
  <dc:title/>
</cp:coreProperties>
</file>