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26" w:color="CCCCCC"/>
        </w:pBdr>
        <w:spacing w:lineRule="atLeast" w:line="0" w:before="0" w:after="280"/>
        <w:jc w:val="center"/>
        <w:rPr>
          <w:color w:val="222222"/>
          <w:sz w:val="33"/>
          <w:szCs w:val="33"/>
        </w:rPr>
      </w:pPr>
      <w:r>
        <w:rPr>
          <w:color w:val="222222"/>
          <w:sz w:val="33"/>
          <w:szCs w:val="33"/>
        </w:rPr>
        <w:t>График документооборота электронных документ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10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2"/>
        <w:gridCol w:w="1267"/>
        <w:gridCol w:w="1252"/>
        <w:gridCol w:w="1205"/>
        <w:gridCol w:w="1144"/>
        <w:gridCol w:w="1846"/>
        <w:gridCol w:w="3299"/>
        <w:gridCol w:w="1119"/>
        <w:gridCol w:w="1314"/>
        <w:gridCol w:w="1301"/>
      </w:tblGrid>
      <w:tr>
        <w:trPr>
          <w:trHeight w:val="23" w:hRule="atLeast"/>
        </w:trPr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жностное лицо подписывающее документ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ставление документа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верка, дооформление документа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ятие документа к учету</w:t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тветственный за подготовку / направление информ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представления документ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направления информации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гласование/ проверка докумен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рок направления информации/ рассмотрения/ согласования/ утверждения документ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рок обработки/ представления/ преобразования информ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ультат обработки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1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141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 Учет расчетов с подотчетными лицами</w:t>
            </w:r>
          </w:p>
        </w:tc>
      </w:tr>
      <w:tr>
        <w:trPr>
          <w:trHeight w:val="23" w:hRule="atLeast"/>
        </w:trPr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шение о командировании на территории Российской Федерации (ОКУД 0504512)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итель подразделения, где работает подотчетн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ециалист отдела кадр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отчетн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ухгалтер по работе с подотчетными лиц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итель подразделения, где работает подотчетное лицо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менее чем за пять дней до отъезда сотрудника в командировку оформляет Решение в учетной программе «Бухгалтерский учет», подписывает его простой ЭП и направляет: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тдел кадров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отчетному лицу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ухгалтеру по работе с подотчетными лицами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специалист отдела кадров: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яет и подписывает подраздел 1.1 простой электронной подписью и направляет Решение подотчетному лиц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яет приказ на командирование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Реше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) не позднее следующего рабочего дня со дня получения докумен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) отражение факта хозяйственной жизни в учет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 Журнале операций (ОКУД 0504071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) подотчетное лицо подписывает подразделы 1.1–1.3 раздела 1 и раздел 2 простой электронной подписью и направляет Решение в бухгалтерию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Решения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) не менее чем за один день до отъезда сотрудник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) формирование платежных документов, в зависимости от выбранного способа выдачи денежных средств выплата командировочных</w:t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) Бухгалтер по работе с подотчетными лицам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я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тсутств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долженности по ране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ыданны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дотчетны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уммам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полняет в Решени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равочную информацию о суммах задолженности по ранее выданным работнику денежным средствам под отчет и подписывает информацию простой электронной подписью;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олняет раздел 3 Решения и направляет главному бухгалтер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Решения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) Главный бухгалтер подписывает информацию, указанную в разделе 3 простой электронной подписью и направляет на утверждение руководителю учрежд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Решения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) Руководитель учреждения утверждает Решение ЭЦП и направляет бухгалтеру по работе с подотчетными лицам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менее чем за три дня до отъезда сотрудника в командировку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зменение Решения о командировании на территорию иностранного государства (ОКУД 0504516)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итель подразделения, где работает подотчетн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ециалист отдела кадр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отчетн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ухгалтер по работе с подотчетными лиц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итель подразделения, где работает подотчетное лицо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менее чем за два дня до начала командировки оформляет Изменение Решения в учетной программе «Бухгалтерский учет», подписывает его простой ЭП и направляе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тдел кадр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отчетному лиц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ухгалтеру по работе с подотчетными лицами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менение Решения со статусом «Аннулирующий» оформляется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любой момент до начала командировки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специалист отдела кадров: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яет и подписывает подраздел 1.1 простой электронной подписью и направляет Решение подотчетному лицу;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формляет приказ об изменении условий командирова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Изменения Решения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менее чем за один день до отъезда сотрудника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кумент со статусом «Аннулирующий» – в день получения Уведомления о поступлении Изменения Решения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) отражение факта хозяйственной жизни в учете и в Журнале операций (ОКУД 0504071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) формирование платежных документов, в зависимости от выбранного способа выдачи денежных средств выплата командировочных</w:t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) подотчетное лицо подписывает подразделы 1.1–1.3 раздела 1 и раздел 2 простой электронной подписью и направляет Решение в бухгалтерию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Изменения Решения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) Бухгалтер по работе с подотчетными лицами: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ыва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равочную информацию о суммах задолженности по ранее выданным работнику денежным средствам под отч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стой электронной подписью;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олняет раздел 3 Решения и направляет главному бухгалтер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Изменения Решения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) Главный бухгалтер подписывает информацию, указанную в разделе 3 простой электронной подписью и направляет на утверждение руководителю учрежд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Изменения Решения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) Руководитель учреждения утверждает Изменение Решения ЭЦП и направляет бухгалтеру по работе с подотчетными лицам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получения Уведомления о поступлении Изменения Решения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</w:rPr>
              <w:t>.3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чет о расходах подотчетного лица (ОКУД 0504520) с приложением электронных образов (скан-копий) подтверждающих документов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отчетн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итель подразделения, где работает подотчетн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ухгалтер по работе с подотчетными лиц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отчетное лицо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течение трех рабочих дней по прибытии из командировки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) Руководитель подразделения, где работает подотчетное лицо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яет подтверждающие документы и их соответствие скан-копиям, прикрепленным к Отчету (ф. 0504520) и подписывает простой электронной подписью «Уведомление о поступлении отчета на проверку» и раздел 1.2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«Отчет о расходах на закупку товаров, работ, услуг малого объема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яет разделы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2 «Отчет о выполненной работе в командировке» и 3 «Обоснование расходов, отличных от установленных нормативов» и подписывает их простой электронной подписью;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озднее следующего дня со дня получения Уведомления о поступлении Отчета (ф. 0504520)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озднее следующего рабочего дня со дня утверждения докумен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) отражение факта хозяйственной жизни в учете и в Журнале операций (ОКУД 0504071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) формирование платежных документов в зависимости от выбранного способа выдачи денежных средств</w:t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) Бухгалтер по работе с подотчетными лицами подписывает «Отметка бухгалтерской службы о проверке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ень Уведомления о поступлении Отчета (ф. 0504520) на проверку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)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ухгалтер по работе с подотчетными лицами:</w:t>
            </w:r>
          </w:p>
          <w:p>
            <w:pPr>
              <w:pStyle w:val="Normal"/>
              <w:numPr>
                <w:ilvl w:val="0"/>
                <w:numId w:val="9"/>
              </w:numPr>
              <w:spacing w:before="28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яет Отчет (ф. 0504520) и подписывает отчет простой электронной подписью;</w:t>
            </w:r>
          </w:p>
          <w:p>
            <w:pPr>
              <w:pStyle w:val="Normal"/>
              <w:numPr>
                <w:ilvl w:val="0"/>
                <w:numId w:val="9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правляет Отч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520) главному бухгалтеру;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озднее следующего дня со дня получения Уведомления о поступлении Отчета (ф. 0504520) на проверку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) Главный бухгалтер подписывает раздел 4 «Обязательства» Отчет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520) простой электронной подписью и направляет на утверждение руководителю учрежд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озднее следующего дня со дня получения Уведомления о поступлении Отчета (ф. 0504520) на проверку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) Руководител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реждения утверждает Отчет (ф. 0504520) ЭЦП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озднее следующего дня со дня получения Уведомления о поступлении Отчета (ф. 0504520)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41:00Z</dcterms:created>
  <dc:creator>Бухгалтерия</dc:creator>
  <dc:description>Подготовлено экспертами Актион-МЦФЭР</dc:description>
  <cp:keywords/>
  <dc:language>en-US</dc:language>
  <cp:lastModifiedBy>Бухгалтерия</cp:lastModifiedBy>
  <cp:lastPrinted>2024-07-01T18:17:00Z</cp:lastPrinted>
  <dcterms:modified xsi:type="dcterms:W3CDTF">2024-07-01T12:17:00Z</dcterms:modified>
  <cp:revision>3</cp:revision>
  <dc:subject/>
  <dc:title/>
</cp:coreProperties>
</file>