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both"/>
        <w:rPr/>
      </w:pPr>
      <w:r>
        <w:rPr>
          <w:sz w:val="28"/>
          <w:szCs w:val="28"/>
        </w:rPr>
        <w:t xml:space="preserve">для целей бухгалтерского учет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БОЧИЙ ПЛАН СЧЕ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354"/>
        <w:gridCol w:w="1980"/>
        <w:gridCol w:w="3080"/>
      </w:tblGrid>
      <w:tr>
        <w:trPr>
          <w:tblHeader w:val="true"/>
          <w:trHeight w:val="480" w:hRule="atLeast"/>
        </w:trPr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чета</w:t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3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ы аналитического учета</w:t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 бюджетного учета, КОСГУ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ряда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6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ЫЕ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Не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 - иное движимое имущество учрежд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изведенные активы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3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не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иного 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запасы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 на лицевых счетах в органе казначейства, применяемый для учета операций учреждений со средствами, полученными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1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ицевого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валюта, иностранная валю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докумен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нежного документ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собствен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оказания платных работ, услуг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доходам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иобретению  нематериальн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социальному обеспечению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компенсации затра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четы по сумм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нудительного изъя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ущербу нефинансовым актив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7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иным до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финансовым органом по наличным денежным средств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10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бязательств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</w:t>
            </w:r>
          </w:p>
        </w:tc>
      </w:tr>
      <w:tr>
        <w:trPr>
          <w:trHeight w:val="89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оступлению нефинансовых актив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доходы физических лиц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6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7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 обязательное пенсионное страхование на выплату страховой части трудовой пенс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налогу на имущество организаций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емельному налог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единому налоговому платеж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редствам, полученным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; Вид поступлений; Направления исполь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удержаниям из оплаты труд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держаний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домственные расче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латежам из бюджета с финансовыми органам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Финансовый результ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 прошлых отчетны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5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расх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зер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Санкционирование расходов бюдж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лимиты бюджетных обязательств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1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второго года, следующего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 на иные очередные годы (за пределами планового пери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9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имаем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7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ые обязательства на первый год, следующий за текущим (на очередной финансовый го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ятые обязательства на второй год, следующий за текущим (на первый год, следующий за очередным)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ые обязательства на второй год, следующий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ложенн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99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лучателей бюджетных средств и администраторов по источник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бюджетные ассигн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1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ервого года, следующего за текущим (очередного финансового г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второго года, следующего за текущим (первого года, следующего за очередным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второго года, следующего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 . ЗАБАЛАНСОВЫЕ СЧ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870"/>
      </w:tblGrid>
      <w:tr>
        <w:trPr>
          <w:trHeight w:val="36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чет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мер с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мущество, полученное в пользование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принятые на хране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нки строгой отчетност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 неплатежеспособных дебитор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денежных сред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бытия денежных средств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стоимостью до 10 000 рублей включительно в эксплуатац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59:00Z</dcterms:created>
  <dc:creator>Алена</dc:creator>
  <dc:description/>
  <cp:keywords/>
  <dc:language>en-US</dc:language>
  <cp:lastModifiedBy>Бухгалтерия</cp:lastModifiedBy>
  <cp:lastPrinted>2023-01-09T12:00:00Z</cp:lastPrinted>
  <dcterms:modified xsi:type="dcterms:W3CDTF">2023-01-09T06:00:00Z</dcterms:modified>
  <cp:revision>8</cp:revision>
  <dc:subject/>
  <dc:title>Приложение № 1</dc:title>
</cp:coreProperties>
</file>