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тчету о результатах оценки эффективности реализации муниципальной программы Роднодолинского сельского поселения Москаленского муниципального района Ом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5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ы </w:t>
      </w:r>
      <w:r>
        <w:rPr>
          <w:rFonts w:cs="Times New Roman" w:ascii="Times New Roman" w:hAnsi="Times New Roman"/>
          <w:sz w:val="28"/>
          <w:szCs w:val="28"/>
        </w:rPr>
        <w:t xml:space="preserve">Роднодолинского сельского поселения Москаленского муниципальн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мской области «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итогам на 1 января 2025 года проведена в соответствии с методикой, утвержден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ядком принятия решений о разработке муниципальных программ</w:t>
      </w:r>
      <w:r>
        <w:rPr>
          <w:rFonts w:cs="Times New Roman" w:ascii="Times New Roman" w:hAnsi="Times New Roman"/>
          <w:sz w:val="28"/>
          <w:szCs w:val="28"/>
        </w:rPr>
        <w:t xml:space="preserve"> Роднодолинского сельского поселения Москален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мской области, их формирования и реализации (постановление Главы </w:t>
      </w:r>
      <w:r>
        <w:rPr>
          <w:rFonts w:cs="Times New Roman" w:ascii="Times New Roman" w:hAnsi="Times New Roman"/>
          <w:sz w:val="28"/>
          <w:szCs w:val="28"/>
        </w:rPr>
        <w:t>Роднодолинского сельского поселения Москален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мской области от 10.07.2019 года № 49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ценки общая эффективность реализации Программы составила 99,26 процента, что соответствует критерию эффективного выполнения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высокой эффективности реализации Программы было обеспечено за счет выполнения следующих целевых индикатор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, содержание и обслуживание казенного имуще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качества организации и осуществления руководства и управления в сфере установленных функций органов местного самоуправ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е городских и сельских поселений за достигнутый уровень социально - экономического развития территор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реализации прочи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личество граждан, состоящих на воинском уче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еспечение проживающих в поселениях и нуждающихся в жилых помещениях малоимущих граждан жилыми помещ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едоставление помещения для работы сотруднику, замещающему должность участкового уполномоченного поли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ощрение поселений за достигнутый уровень социально-экономического развития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беспечение содержания и ремонта внутри поселенческих автомобильных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беспечение содержания и ремонта водопроводных сетей, колодце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беспечение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беспечение организации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беспечение прочих мероприятий по благоустройств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обеспечение участия в организации деятельности по утилизации, обезвреживанию, захоронению твердых коммунальных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обеспечение водоснабжения населения в границах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обеспечение участия в организации по транспортированию твердых коммунальных от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обеспечение расходных обязательств возникающих при осуществлении полномочий органами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обеспечение благоустройства территории, прилегающей к объектам социального значения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на погашение кредиторской задолженности посел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обеспечение разработки проектно-сметной документации для участия в конкурсном отборе инициативных про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обеспечение оформления технической документации на объекты недвижимого имущ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обеспечение природоохран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обеспечение участия в организации и финансировании проведения общественных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обеспечение предоставления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обеспечение мероприятий для детей и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обеспечение доступности и качества, культурных благ и услуг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 обеспечение полномочий в части выплаты заработной платы работникам учреждений культуры муниципальных учреждений Ом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 обеспечение мероприятий в области физической культуры и спор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) обеспечение доплаты к пенсии за выслугу лет муниципальным служащ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) софинансирование расходов на обеспечение развития и укрепления материально-технической базы муниципальных учреждений культурно-досугового тип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) обеспечение расходных обязательств возникающих при осуществлении полномочий органами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) обеспечение снижения энергетических издерж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ценки эффективности реализации Программы можно сделать вывод об исполнении всех поставленных перед администрацией Роднодолинского сельского поселения Москален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мской области </w:t>
      </w:r>
      <w:r>
        <w:rPr>
          <w:rFonts w:cs="Times New Roman" w:ascii="Times New Roman" w:hAnsi="Times New Roman"/>
          <w:sz w:val="28"/>
          <w:szCs w:val="28"/>
        </w:rPr>
        <w:t>задач и целевых ориентиров на 202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днодолинского сельского поселения</w:t>
        <w:tab/>
        <w:tab/>
        <w:t xml:space="preserve">                         Д.А. Выборный</w:t>
        <w:tab/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right="113" w:firstLine="301"/>
      <w:contextualSpacing/>
      <w:jc w:val="both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00:00Z</dcterms:created>
  <dc:creator>SorokinaEV</dc:creator>
  <dc:description/>
  <cp:keywords/>
  <dc:language>en-US</dc:language>
  <cp:lastModifiedBy>пользователь</cp:lastModifiedBy>
  <cp:lastPrinted>2023-05-11T11:06:00Z</cp:lastPrinted>
  <dcterms:modified xsi:type="dcterms:W3CDTF">2025-05-20T08:28:00Z</dcterms:modified>
  <cp:revision>55</cp:revision>
  <dc:subject/>
  <dc:title>ПОЯСНИТЕЛЬНАЯ ЗАПИСКА</dc:title>
</cp:coreProperties>
</file>